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9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I am tempted by somebody else’s husband!  I’m single, he’s married and he and his wife I recently met.  He is seriously attracted to me. When we get together, which has happened on a couple of occasions, he flirts with me.  There is trouble in paradise, as they say, but I don’t want to go there.  I’m tempted, though, because I like his life.  He’s a very good looking guy.  He’s not a fly-by-night human being.  He’s a person of substance. I don’t think it’s just a fling he’s looking for, because he’s far too deep for that.  So yeah, that’s temptation, big temptation. Temptation for me is no chocolate cak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23:34:00Z</dcterms:created>
  <dc:creator>Subject Account</dc:creator>
  <dc:description/>
  <cp:keywords/>
  <dc:language>en-US</dc:language>
  <cp:lastModifiedBy>Subject Account</cp:lastModifiedBy>
  <dcterms:modified xsi:type="dcterms:W3CDTF">2005-07-18T23:34:00Z</dcterms:modified>
  <cp:revision>1</cp:revision>
  <dc:subject/>
  <dc:title>Memory 5925</dc:title>
</cp:coreProperties>
</file>